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10118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3212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7229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0153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80060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4053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207690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474511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62655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5440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89774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90115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300890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181399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52312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732233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771869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2778347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440291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382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82167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04081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42366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77927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801873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873582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561849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12278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93778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968063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17295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3416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88632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57323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5360108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33122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663166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70661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22992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