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190028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501121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78100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993818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115312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002530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240339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751820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265262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03863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838023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575530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93258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563841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823960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650259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036438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363222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832836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267303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738256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406709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724325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539384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961554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574597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837951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889219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37977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435907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577445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728627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703148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792017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397363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952094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287247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051775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125820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